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CONSILIUL JUDE|EAN V^LCEA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 –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R.  3562     din 20. 03. 2006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Heading2"/>
        <w:rPr/>
      </w:pPr>
      <w:r>
        <w:rPr/>
        <w:t>EXPUNERE DE MOTIVE</w:t>
      </w:r>
    </w:p>
    <w:p>
      <w:pPr>
        <w:pStyle w:val="BodyText2"/>
        <w:rPr/>
      </w:pPr>
      <w:r>
        <w:rPr/>
        <w:t>la proiectul de hot`r@re privind  aprobarea Regulamentului de Organizare ]i Func\ionare  al  Comisiei socioeconomice de examinare ]i avizare a implant`rii structurilor de v@nzare cu am`nuntul cu suprafa\` mare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rin  Hot`r@rea Guvernului nr. 1454/2004 s-au  aprobat criteriile de implantare a structurilor de v@nzare cu am`nuntul cu suprafa\a mare ]i definirea tipologiei structurilor de v@nzare. Hot`r@rea a fost adoptat` [n baza Ordonan\ei Guvernului nr. 99/2000 privind comercializarea produselor ]i serviciilor de pia\`.</w:t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ctul normativ men\ionat prevede c`, examinarea ]i avizarea implant`rii structurilor de v@nzare cu suprafa\` mare - peste 1000 mp. – trebuie s` [ndeplineasc` o serie de criterii, respectiv: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ocalizarea spa\ial` ]i impactul urbanistic al implant`rii;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tejarea intereselor consumatorilor;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mpactul socio-economic ]i crearea de locuri de munc`;</w:t>
      </w:r>
    </w:p>
    <w:p>
      <w:pPr>
        <w:pStyle w:val="Normal"/>
        <w:numPr>
          <w:ilvl w:val="0"/>
          <w:numId w:val="2"/>
        </w:numPr>
        <w:ind w:left="720" w:right="316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mpactul asupra comer\ului existent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glementarea implant`rilor comerciale contribuie la modernizarea echipamentelor comerciale, la adaptarea acestora la evolu\ia consumului ]i a tehnicilor de comercializare, la confortul consumatorilor [n ceea ce prive]te actul de cump`rare, precum ]i la [mbun`t`\irea condi\iilor de munc`; de asemenea, constituie un instrument esen\ial al politicii de dezvoltare armonioas` a re\elei de distribu\ie [n Rom@nia, [n vederea asigur`rii unor servicii de calitate clien\ilor ]i care s` r`spund` necesit`\ilor de consum ale acestora, dar ]i promov`rii [ntreprinderilor mici ]i mijlocii cu activitate de comercializare a produselor ]i serviciilor de pia\`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perspectiva ader`rii Rom@niei la Uniunea European`, prin definirea tipologiei structurilor de v@nzare cu am`nuntul, respectiv a structurilor de v@nzare cu suprafa\` mic`, medie ]i mare, actul normativ creeaz` premisele construirii unui sistem de baze de date privind re\eaua de distribu\ie, armonizat cu sistemul statistic EUROSTAT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form H.G. nr.  1454/2004, elaborat` [n scopul dezvolt`rii armonioase a re\elei de distribu\ie a produselor ]i serviciilor de pia\`, cu respectarea liberei concuren\e ]i a reglement`rilor [n domeniul urbanismului, autorit`\ile administra\iei publice centrale ]i locale supravegheaz` ca, structurile de distribu\ie cu suprafa\` mare, s` asigure coexisten\a micro[ntreprinderilor ]i [ntreprinderilor mici cu activitate de comer\, al`turi de marile firme comerciale, de comercian\ii independen\i ]i de cei integra\i [ntr-un lan\ de distribu\ie, prin respectarea criteriilor de implantare definite conform  acestui  act normativ.         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      </w:t>
      </w:r>
      <w:r>
        <w:rPr/>
        <w:t xml:space="preserve">  </w:t>
      </w:r>
      <w:r>
        <w:rPr>
          <w:rFonts w:cs="ArialUpR" w:ascii="ArialUpR" w:hAnsi="ArialUpR"/>
        </w:rPr>
        <w:t>{n [n\elesul  H.G. nr. 1454/2000, urm`torii termeni se definesc astfel: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u w:val="single"/>
        </w:rPr>
        <w:t>structura de v@nzare cu am`nuntul cu suprafa\` mare</w:t>
      </w:r>
      <w:r>
        <w:rPr>
          <w:rFonts w:cs="ArialUpR" w:ascii="ArialUpR" w:hAnsi="ArialUpR"/>
        </w:rPr>
        <w:t>: structura de v@nzare cu suprafa\a de v@nzare mai mare de 1.000 mp;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u w:val="single"/>
        </w:rPr>
        <w:t>centru comercial</w:t>
      </w:r>
      <w:r>
        <w:rPr>
          <w:rFonts w:cs="ArialUpR" w:ascii="ArialUpR" w:hAnsi="ArialUpR"/>
        </w:rPr>
        <w:t xml:space="preserve">: structura de v@nzare ori perimetrul comercial cu suprafa\` medie sau mare, [n care se desf`]oar` activit`\i de comercializare cu am`nuntul de produse, servicii de pia\` ]i de alimenta\ie public`; 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-</w:t>
      </w:r>
      <w:r>
        <w:rPr>
          <w:rFonts w:cs="ArialUpR" w:ascii="ArialUpR" w:hAnsi="ArialUpR"/>
          <w:u w:val="single"/>
        </w:rPr>
        <w:t xml:space="preserve"> supermagazin</w:t>
      </w:r>
      <w:r>
        <w:rPr>
          <w:rFonts w:cs="ArialUpR" w:ascii="ArialUpR" w:hAnsi="ArialUpR"/>
        </w:rPr>
        <w:t>: structura de v@nzare cu am`nuntul, cu suprafa\a de p@n` la 2.500 mp;</w:t>
      </w:r>
    </w:p>
    <w:p>
      <w:pPr>
        <w:pStyle w:val="Normal"/>
        <w:ind w:right="358" w:hanging="0"/>
        <w:jc w:val="both"/>
        <w:rPr/>
      </w:pPr>
      <w:r>
        <w:rPr>
          <w:rFonts w:eastAsia="ArialUpR" w:cs="ArialUpR" w:ascii="ArialUpR" w:hAnsi="ArialUpR"/>
          <w:u w:val="single"/>
        </w:rPr>
        <w:t xml:space="preserve"> </w:t>
      </w:r>
      <w:r>
        <w:rPr>
          <w:rFonts w:cs="ArialUpR" w:ascii="ArialUpR" w:hAnsi="ArialUpR"/>
          <w:u w:val="single"/>
        </w:rPr>
        <w:t>- hipermagazin</w:t>
      </w:r>
      <w:r>
        <w:rPr>
          <w:rFonts w:cs="ArialUpR" w:ascii="ArialUpR" w:hAnsi="ArialUpR"/>
        </w:rPr>
        <w:t xml:space="preserve">: structura de v@nzare cu am`nuntul, cu suprafa\a de peste 2.500 mp; </w:t>
      </w:r>
    </w:p>
    <w:p>
      <w:pPr>
        <w:pStyle w:val="Normal"/>
        <w:ind w:right="358" w:hanging="0"/>
        <w:jc w:val="both"/>
        <w:rPr/>
      </w:pP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u w:val="single"/>
        </w:rPr>
        <w:t>exerci\iu comercial cu am`nuntul</w:t>
      </w:r>
      <w:r>
        <w:rPr>
          <w:rFonts w:cs="ArialUpR" w:ascii="ArialUpR" w:hAnsi="ArialUpR"/>
        </w:rPr>
        <w:t xml:space="preserve">: una sau mai multe activit`\i de comercializare cu am`nuntul, de alimenta\ie public`, precum ]i de servicii, desf`]urate de un comerciant.   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rin implantarea structurii de v@nzare cu am`nuntul cu suprafa\` mare se [n\elege: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a) construc\ia unei noi structuri de v@nzare cu am`nuntul cu suprafa\` mare;</w:t>
      </w:r>
    </w:p>
    <w:p>
      <w:pPr>
        <w:pStyle w:val="BodyText3"/>
        <w:ind w:right="379" w:hanging="0"/>
        <w:rPr>
          <w:lang w:val="ro-RO"/>
        </w:rPr>
      </w:pPr>
      <w:r>
        <w:rPr>
          <w:rFonts w:eastAsia="ArialUpR"/>
          <w:lang w:val="ro-RO"/>
        </w:rPr>
        <w:t xml:space="preserve">    </w:t>
      </w:r>
      <w:r>
        <w:rPr>
          <w:lang w:val="ro-RO"/>
        </w:rPr>
        <w:t>b) modificarea, consolidarea sau extinderea unei structuri de v@nzare cu amanuntul existente, a c`rei suprafa\` de v@nzare, dup` realizarea proiectului, va fi mai mare de 1.000 mp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c) crearea unei structuri de v@nzare cu am`nuntul cu suprafa\` mare prin modificarea, transformarea sau amenajarea unui imobil existent, [n care nu s-au desf`]urat activit`\i comerciale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d) schimbarea exerci\iului comercial desf`]urat de comerciant [ntr-o structur` de v@nzare cu suprafa\` mare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e) crearea unui centru comercial cu suprafa\a de v@nzare total` mai mare de 1.000 mp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f) modificarea, consolidarea sau extinderea unui centru comercial existent, a c`rui suprafa\` de v@nzare total`, dup` realizarea proiectului, va fi mai mare de 1.000 mp;</w:t>
      </w:r>
    </w:p>
    <w:p>
      <w:pPr>
        <w:pStyle w:val="Normal"/>
        <w:ind w:right="379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g) redarea [n circuitul comercial a unei structuri de v@nzare cu suprafa\` mare, existent` dar nefolosit`.</w:t>
      </w:r>
    </w:p>
    <w:p>
      <w:pPr>
        <w:pStyle w:val="Normal"/>
        <w:ind w:right="379" w:hanging="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</w:t>
      </w:r>
      <w:r>
        <w:rPr>
          <w:rFonts w:cs="ArialUpR" w:ascii="ArialUpR" w:hAnsi="ArialUpR"/>
          <w:b/>
          <w:bCs/>
          <w:u w:val="single"/>
        </w:rPr>
        <w:t>avizarea implant`rii structurilor de v@nzare cu am`nuntul cu suprafa\` mare, s-a constituit [n cadrul Consiliului Jude\ean</w:t>
      </w:r>
      <w:r>
        <w:rPr>
          <w:rFonts w:cs="ArialUpR" w:ascii="ArialUpR" w:hAnsi="ArialUpR"/>
        </w:rPr>
        <w:t xml:space="preserve">, [n baza atribu\iilor ce-i  revin [n organizarea ]i amenajarea teritoriului, [n dezvoltarea urbanistic` general` ]i [n administrarea domeniului public ]i privat al jude\ului, </w:t>
      </w:r>
      <w:r>
        <w:rPr>
          <w:rFonts w:cs="ArialUpR" w:ascii="ArialUpR" w:hAnsi="ArialUpR"/>
          <w:b/>
          <w:bCs/>
          <w:u w:val="single"/>
        </w:rPr>
        <w:t>Comisia socioeconomic` de examinare ]i avizare a implement`rii structurilor de v@nzare cu am`nuntul cu suprafa\` mare</w:t>
      </w:r>
      <w:r>
        <w:rPr>
          <w:rFonts w:cs="ArialUpR" w:ascii="ArialUpR" w:hAnsi="ArialUpR"/>
        </w:rPr>
        <w:t>.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omisia s-a constituit prin Dispozi\ie a Pre]edintelui Consiliului Jude\ean V@lcea.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6 din H.G. nr. 1454/2004, Comisia va func\iona conform unui regulament propriu de organizare ]i func\ionare, aprobat prin Hot`r@re a Consiliului Jude\ean.          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/>
        <w:t xml:space="preserve">  </w:t>
      </w: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Fa\` de cele ar`tate, propunem  </w:t>
      </w:r>
      <w:r>
        <w:rPr>
          <w:rFonts w:cs="ArialUpR" w:ascii="ArialUpR" w:hAnsi="ArialUpR"/>
          <w:b/>
          <w:bCs/>
        </w:rPr>
        <w:t>aprobarea Regulamentului de Organizare ]i Func\ionare al  Comisiei socioeconomice de examinare ]i avizare a implant`rii structurilor de v@nzare cu am`nuntul cu suprafa\` mare, conform  anex`.</w:t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  <w:bCs/>
        </w:rPr>
        <w:t xml:space="preserve">        </w:t>
      </w:r>
    </w:p>
    <w:p>
      <w:pPr>
        <w:pStyle w:val="Normal"/>
        <w:ind w:right="316" w:hanging="0"/>
        <w:jc w:val="both"/>
        <w:rPr>
          <w:rFonts w:ascii="ArialUpR" w:hAnsi="ArialUpR" w:cs="ArialUpR"/>
          <w:i/>
          <w:i/>
          <w:iCs/>
        </w:rPr>
      </w:pPr>
      <w:r>
        <w:rPr>
          <w:rFonts w:cs="ArialUpR" w:ascii="ArialUpR" w:hAnsi="ArialUpR"/>
          <w:i/>
          <w:i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i/>
          <w:i/>
          <w:iCs/>
        </w:rPr>
      </w:pPr>
      <w:r>
        <w:rPr>
          <w:rFonts w:cs="ArialUpR" w:ascii="ArialUpR" w:hAnsi="ArialUpR"/>
          <w:i/>
          <w:i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i/>
          <w:i/>
          <w:iCs/>
        </w:rPr>
      </w:pPr>
      <w:r>
        <w:rPr>
          <w:rFonts w:cs="ArialUpR" w:ascii="ArialUpR" w:hAnsi="ArialUpR"/>
          <w:i/>
          <w:i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  <w:i/>
          <w:i/>
          <w:iCs/>
        </w:rPr>
      </w:pPr>
      <w:r>
        <w:rPr>
          <w:rFonts w:cs="ArialUpR" w:ascii="ArialUpR" w:hAnsi="ArialUpR"/>
          <w:b/>
          <w:bCs/>
          <w:i/>
          <w:iCs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rPr>
          <w:bCs w:val="false"/>
          <w:lang w:val="ro-RO"/>
        </w:rPr>
      </w:pPr>
      <w:r>
        <w:rPr>
          <w:bCs w:val="false"/>
          <w:lang w:val="ro-RO"/>
        </w:rPr>
        <w:t>Dumitru Bu]e</w:t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  <w:lang w:val="ro-RO"/>
        </w:rPr>
      </w:pPr>
      <w:r>
        <w:rPr>
          <w:rFonts w:cs="ArialUpR" w:ascii="ArialUpR" w:hAnsi="ArialUpR"/>
          <w:b/>
          <w:bCs/>
          <w:lang w:val="ro-RO"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16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AC/2ex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</w:t>
      </w:r>
    </w:p>
    <w:p>
      <w:pPr>
        <w:pStyle w:val="Heading5"/>
        <w:rPr/>
      </w:pPr>
      <w:r>
        <w:rPr/>
        <w:t xml:space="preserve">ARHITECT }EF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E/1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  3563   din 20. 03. 2006               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BodyText2"/>
        <w:rPr/>
      </w:pPr>
      <w:r>
        <w:rPr/>
        <w:t>la proiectul de hot`r@re privind  aprobarea Regulamentului de Organizare ]i Func\ionare  al  Comisiei socioeconomice de examinare ]i avizare a implant`rii structurilor de v@nzare cu am`nuntul cu suprafa\` mare</w:t>
      </w:r>
    </w:p>
    <w:p>
      <w:pPr>
        <w:pStyle w:val="BodyText2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ind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rin  Hot`r@rea Guvernului nr. 1454/2004 s-au  aprobat criteriile de implantare a structurilor de v@nzare cu am`nuntul cu suprafa\a mare ]i definirea tipologiei structurilor de v@nzare. Hot`r@rea a fost adoptat` [n baza Ordonan\ei Guvernului nr. 99/2000 privind comercializarea produselor ]i serviciilor de pia\`.</w:t>
      </w:r>
    </w:p>
    <w:p>
      <w:pPr>
        <w:pStyle w:val="Normal"/>
        <w:ind w:right="316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perspectiva ader`rii Rom@niei la Uniunea European`, prin definirea tipologiei structurilor de v@nzare cu am`nuntul, respectiv a structurilor de v@nzare cu suprafa\` mic`, medie ]i mare, actul normativ creeaz` premisele construirii unui sistem de baze de date privind re\eaua de distribu\ie, armonizat cu sistemul statistic EUROSTAT.</w:t>
      </w:r>
    </w:p>
    <w:p>
      <w:pPr>
        <w:pStyle w:val="Normal"/>
        <w:ind w:left="-63" w:right="316" w:firstLine="78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conformitate cu prevederile art. 1, alin. (2), al  H.G. nr.  1454/2004, autorit`\ile administra\iei publice centrale ]i locale au sarcina de a sus\ine ini\iativa privat` [n comer\, [n condi\iile unui climat concuren\ial liber ]i loial ]i de a supraveghea ca structurile de distribu\ie cu suprafa\` mare, s` permit` coexisten\a micro[ntreprinderilor ]i [ntreprinderilor mici cu activitate de comer\, al`turi de cele mari, de comercian\ii independen\i ]i de cei integra\i [ntr-un lan\ de distribu\ie, prin respectarea criteriilor de implantare definite conform  acestui  act normativ.         </w:t>
      </w:r>
    </w:p>
    <w:p>
      <w:pPr>
        <w:pStyle w:val="Normal"/>
        <w:ind w:right="379" w:hanging="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otrivit art. 5 al aceleea]i hot`r@ri, pentru </w:t>
      </w:r>
      <w:r>
        <w:rPr>
          <w:rFonts w:cs="ArialUpR" w:ascii="ArialUpR" w:hAnsi="ArialUpR"/>
          <w:b/>
          <w:bCs/>
          <w:u w:val="single"/>
        </w:rPr>
        <w:t>avizarea implant`rii structurilor de v@nzare cu am`nuntul cu suprafa\` mare, s-a constituit [n cadrul Consiliului Jude\ean</w:t>
      </w:r>
      <w:r>
        <w:rPr>
          <w:rFonts w:cs="ArialUpR" w:ascii="ArialUpR" w:hAnsi="ArialUpR"/>
        </w:rPr>
        <w:t xml:space="preserve">, [n baza atribu\iilor ce-i  revin [n organizarea ]i amenajarea teritoriului, [n dezvoltarea urbanistic` general` ]i [n administrarea domeniului public ]i privat al jude\ului, </w:t>
      </w:r>
      <w:r>
        <w:rPr>
          <w:rFonts w:cs="ArialUpR" w:ascii="ArialUpR" w:hAnsi="ArialUpR"/>
          <w:b/>
          <w:bCs/>
          <w:u w:val="single"/>
        </w:rPr>
        <w:t>Comisia socioeconomic` de examinare ]i avizare a implement`rii structurilor de v@nzare cu am`nuntul cu suprafa\` mare</w:t>
      </w:r>
      <w:r>
        <w:rPr>
          <w:rFonts w:cs="ArialUpR" w:ascii="ArialUpR" w:hAnsi="ArialUpR"/>
        </w:rPr>
        <w:t>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omisia s-a constituit prin Dispozi\ie a Pre]edintelui Consiliului Jude\ean V@lcea.</w:t>
      </w:r>
    </w:p>
    <w:p>
      <w:pPr>
        <w:pStyle w:val="Normal"/>
        <w:ind w:right="304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{n conformitate cu prevederile art. 6 al H.G. nr. 1454/2004,  comisia va func\iona conform unui regulament propriu de organizare ]i func\ionare, elaborat de membrii Comisiei  ]i aprobat prin Hot`r@re a Consiliului Jude\ean.</w:t>
      </w:r>
    </w:p>
    <w:p>
      <w:pPr>
        <w:pStyle w:val="BodyText2"/>
        <w:jc w:val="both"/>
        <w:rPr/>
      </w:pPr>
      <w:r>
        <w:rPr>
          <w:rFonts w:eastAsia="ArialUpR"/>
        </w:rPr>
        <w:t xml:space="preserve">           </w:t>
      </w:r>
      <w:r>
        <w:rPr>
          <w:b w:val="false"/>
          <w:bCs w:val="false"/>
        </w:rPr>
        <w:t>Av@nd [n vedere faptul c` proiectul de hot`r@re al`turat a fost ini\iat [n conformitate cu prevederile legale men\ionate</w:t>
      </w:r>
      <w:r>
        <w:rPr/>
        <w:t>, propunem  aprobarea Regulamentului de Organizare ]i Func\ionare  al  Comisiei socioeconomice de examinare ]i avizare a implant`rii structurilor de v@nzare cu am`nuntul cu suprafa\` mare.</w:t>
      </w:r>
    </w:p>
    <w:p>
      <w:pPr>
        <w:pStyle w:val="Normal"/>
        <w:ind w:right="346" w:hanging="0"/>
        <w:jc w:val="both"/>
        <w:rPr/>
      </w:pPr>
      <w:r>
        <w:rPr/>
        <w:t xml:space="preserve">           </w:t>
      </w:r>
      <w:r>
        <w:rPr>
          <w:rFonts w:cs="ArialUpR" w:ascii="ArialUpR" w:hAnsi="ArialUpR"/>
        </w:rPr>
        <w:t xml:space="preserve">Fa\` de cele ar`tate, propunem  </w:t>
      </w:r>
      <w:r>
        <w:rPr>
          <w:rFonts w:cs="ArialUpR" w:ascii="ArialUpR" w:hAnsi="ArialUpR"/>
          <w:b/>
          <w:bCs/>
        </w:rPr>
        <w:t>aprobarea Regulamentului de Organizare ]i Func\ionare  al  Comisiei socioeconomice de examinare ]i avizare a implant`rii structurilor de v@nzare cu am`nuntul cu suprafa\` mare,  conform anex`.</w:t>
      </w:r>
    </w:p>
    <w:p>
      <w:pPr>
        <w:pStyle w:val="BodyText2"/>
        <w:jc w:val="both"/>
        <w:rPr>
          <w:rFonts w:ascii="ArialUpR" w:hAnsi="ArialUpR" w:cs="ArialUpR"/>
          <w:b w:val="false"/>
          <w:b w:val="false"/>
          <w:bCs w:val="false"/>
        </w:rPr>
      </w:pPr>
      <w:r>
        <w:rPr>
          <w:rFonts w:cs="ArialUpR"/>
          <w:b w:val="false"/>
          <w:bCs w:val="false"/>
        </w:rPr>
      </w:r>
    </w:p>
    <w:p>
      <w:pPr>
        <w:pStyle w:val="Normal"/>
        <w:ind w:right="346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</w:t>
      </w:r>
      <w:r>
        <w:rPr>
          <w:rFonts w:cs="ArialUpR" w:ascii="ArialUpR" w:hAnsi="ArialUpR"/>
          <w:b/>
          <w:bCs/>
        </w:rPr>
        <w:t>ARHITECT }EF,</w:t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52" w:right="316" w:hanging="5152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</w:t>
      </w:r>
      <w:r>
        <w:rPr>
          <w:rFonts w:cs="ArialUpR" w:ascii="ArialUpR" w:hAnsi="ArialUpR"/>
          <w:b/>
          <w:bCs/>
        </w:rPr>
        <w:t xml:space="preserve">Rozalia Haramba]a                                              </w:t>
      </w:r>
    </w:p>
    <w:p>
      <w:pPr>
        <w:pStyle w:val="TextBodyIndent"/>
        <w:rPr>
          <w:b/>
          <w:b/>
          <w:bCs/>
        </w:rPr>
      </w:pPr>
      <w:r>
        <w:rPr>
          <w:rFonts w:eastAsia="ArialUpR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 xml:space="preserve">Compartimentul urbanism,                                                                                    amenajarea teritoriului ]i             </w:t>
      </w:r>
    </w:p>
    <w:p>
      <w:pPr>
        <w:pStyle w:val="Normal"/>
        <w:ind w:left="5544" w:right="316" w:firstLine="735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</w:t>
      </w:r>
      <w:r>
        <w:rPr>
          <w:rFonts w:cs="ArialUpR" w:ascii="ArialUpR" w:hAnsi="ArialUpR"/>
          <w:b/>
          <w:bCs/>
        </w:rPr>
        <w:t>autorizarea [n construc\ii</w:t>
      </w:r>
    </w:p>
    <w:p>
      <w:pPr>
        <w:pStyle w:val="Normal"/>
        <w:ind w:left="5544" w:right="316" w:firstLine="735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</w:t>
      </w:r>
      <w:r>
        <w:rPr>
          <w:rFonts w:cs="ArialUpR" w:ascii="ArialUpR" w:hAnsi="ArialUpR"/>
          <w:b/>
          <w:bCs/>
        </w:rPr>
        <w:t>Constantinescu Adriana</w:t>
      </w:r>
    </w:p>
    <w:p>
      <w:pPr>
        <w:pStyle w:val="Normal"/>
        <w:ind w:left="5117" w:right="316" w:hanging="0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ind w:right="346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AC/2ex</w:t>
      </w:r>
    </w:p>
    <w:p>
      <w:pPr>
        <w:pStyle w:val="Normal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lang w:val="en-US"/>
    </w:rPr>
  </w:style>
  <w:style w:type="paragraph" w:styleId="TextBodyIndent">
    <w:name w:val="Body Text Indent"/>
    <w:basedOn w:val="Normal"/>
    <w:pPr>
      <w:ind w:left="6405" w:hanging="6342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1:00Z</dcterms:created>
  <dc:creator>monica</dc:creator>
  <dc:description/>
  <dc:language>en-US</dc:language>
  <cp:lastModifiedBy>monica</cp:lastModifiedBy>
  <dcterms:modified xsi:type="dcterms:W3CDTF">2006-03-21T14:04:00Z</dcterms:modified>
  <cp:revision>1</cp:revision>
  <dc:subject/>
  <dc:title>CONSILIUL JUDE|EAN V^LCEA</dc:title>
</cp:coreProperties>
</file>